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ind w:left="0" w:right="0" w:hanging="0"/>
        <w:jc w:val="center"/>
        <w:rPr>
          <w:lang w:val="hr-HR"/>
        </w:rPr>
      </w:pPr>
      <w:r>
        <w:rPr>
          <w:rFonts w:ascii="Verdana" w:hAnsi="Verdana"/>
          <w:b/>
          <w:color w:val="000000"/>
          <w:sz w:val="32"/>
          <w:lang w:val="hr-HR"/>
        </w:rPr>
        <w:t>Silvije Strahimir Kranjčević:</w:t>
      </w:r>
    </w:p>
    <w:p>
      <w:pPr>
        <w:pStyle w:val="Normal"/>
        <w:keepNext w:val="true"/>
        <w:bidi w:val="0"/>
        <w:ind w:left="0" w:right="0" w:hanging="0"/>
        <w:jc w:val="center"/>
        <w:rPr>
          <w:rFonts w:ascii="Verdana" w:hAnsi="Verdana"/>
          <w:b/>
          <w:b/>
          <w:color w:val="000000"/>
          <w:sz w:val="32"/>
          <w:lang w:val="hr-HR"/>
        </w:rPr>
      </w:pPr>
      <w:r>
        <w:rPr>
          <w:rFonts w:ascii="Verdana" w:hAnsi="Verdana"/>
          <w:b/>
          <w:color w:val="000000"/>
          <w:sz w:val="32"/>
          <w:lang w:val="hr-HR"/>
        </w:rPr>
      </w:r>
    </w:p>
    <w:p>
      <w:pPr>
        <w:pStyle w:val="Normal"/>
        <w:keepNext w:val="true"/>
        <w:bidi w:val="0"/>
        <w:ind w:left="0" w:right="0" w:hanging="0"/>
        <w:jc w:val="center"/>
        <w:rPr>
          <w:lang w:val="hr-HR"/>
        </w:rPr>
      </w:pPr>
      <w:r>
        <w:rPr>
          <w:rFonts w:ascii="Verdana" w:hAnsi="Verdana"/>
          <w:b/>
          <w:color w:val="000000"/>
          <w:sz w:val="32"/>
          <w:lang w:val="hr-HR"/>
        </w:rPr>
        <w:t>Poezija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b/>
          <w:b/>
          <w:color w:val="000000"/>
          <w:lang w:val="hr-HR"/>
        </w:rPr>
      </w:pPr>
      <w:r>
        <w:rPr>
          <w:rFonts w:ascii="Verdana" w:hAnsi="Verdana"/>
          <w:b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b/>
          <w:b/>
          <w:color w:val="000000"/>
          <w:lang w:val="hr-HR"/>
        </w:rPr>
      </w:pPr>
      <w:r>
        <w:rPr>
          <w:rFonts w:ascii="Verdana" w:hAnsi="Verdana"/>
          <w:b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>
          <w:lang w:val="hr-HR"/>
        </w:rPr>
      </w:pPr>
      <w:r>
        <w:rPr>
          <w:rFonts w:ascii="Verdana" w:hAnsi="Verdana"/>
          <w:color w:val="000000"/>
          <w:lang w:val="hr-HR"/>
        </w:rPr>
        <w:t>1. Bilješka o piscu: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>
          <w:lang w:val="hr-HR"/>
        </w:rPr>
      </w:pPr>
      <w:r>
        <w:rPr>
          <w:rFonts w:ascii="Verdana" w:hAnsi="Verdana"/>
          <w:color w:val="000000"/>
          <w:lang w:val="hr-HR"/>
        </w:rPr>
        <w:t>Silvije Strahimir Kranjčević najsnažniji je hrvatski pjesnik do prvoga svjetskoga rata. Napustio je studij teologije i svećeničko zvanje te je radio kao nastavnik i ravnatelj srednje trgovačke škole u Bosni. Surađivao je s glavnim književnim časopisima, uređivao je u Sarajevu časopis Nada(1895-1903),a pored pjesama piše manje informativne i kritičke članke. Kranjčević je jedan od rijetkih naših pjesnika koji je duboko osjetio osnovne probleme svoga naroda i suvremena društvena kretanja te je o njima pjevao neposredno i spontano u svojim pjesmama kao o svojim osobnim pitanjima. On ne izdaje program, on ne timači teoretski svoj umjetnički credo, nego u pjesmama iznosi potresno ono što tišti i muči njegovo vrijeme.</w:t>
      </w:r>
    </w:p>
    <w:p>
      <w:pPr>
        <w:pStyle w:val="Normal"/>
        <w:keepNext w:val="true"/>
        <w:bidi w:val="0"/>
        <w:ind w:left="0" w:right="0" w:hanging="0"/>
        <w:jc w:val="left"/>
        <w:rPr>
          <w:lang w:val="hr-HR"/>
        </w:rPr>
      </w:pPr>
      <w:r>
        <w:rPr>
          <w:rFonts w:ascii="Verdana" w:hAnsi="Verdana"/>
          <w:color w:val="000000"/>
          <w:lang w:val="hr-HR"/>
        </w:rPr>
        <w:tab/>
        <w:t>Djela: Bugarkinje (1885)</w:t>
      </w:r>
    </w:p>
    <w:p>
      <w:pPr>
        <w:pStyle w:val="Normal"/>
        <w:keepNext w:val="true"/>
        <w:bidi w:val="0"/>
        <w:ind w:left="0" w:right="0" w:hanging="0"/>
        <w:jc w:val="left"/>
        <w:rPr>
          <w:lang w:val="hr-HR"/>
        </w:rPr>
      </w:pPr>
      <w:r>
        <w:rPr>
          <w:rFonts w:ascii="Verdana" w:hAnsi="Verdana"/>
          <w:color w:val="000000"/>
          <w:lang w:val="hr-HR"/>
        </w:rPr>
        <w:tab/>
        <w:t xml:space="preserve">           Izabrane pjesme(1898)</w:t>
      </w:r>
    </w:p>
    <w:p>
      <w:pPr>
        <w:pStyle w:val="Normal"/>
        <w:keepNext w:val="true"/>
        <w:bidi w:val="0"/>
        <w:ind w:left="0" w:right="0" w:hanging="0"/>
        <w:jc w:val="left"/>
        <w:rPr>
          <w:lang w:val="hr-HR"/>
        </w:rPr>
      </w:pPr>
      <w:r>
        <w:rPr>
          <w:rFonts w:ascii="Verdana" w:hAnsi="Verdana"/>
          <w:color w:val="000000"/>
          <w:lang w:val="hr-HR"/>
        </w:rPr>
        <w:tab/>
        <w:t xml:space="preserve">           Trzaji (1902)</w:t>
      </w:r>
    </w:p>
    <w:p>
      <w:pPr>
        <w:pStyle w:val="Normal"/>
        <w:keepNext w:val="true"/>
        <w:bidi w:val="0"/>
        <w:ind w:left="0" w:right="0" w:hanging="0"/>
        <w:jc w:val="left"/>
        <w:rPr>
          <w:lang w:val="hr-HR"/>
        </w:rPr>
      </w:pPr>
      <w:r>
        <w:rPr>
          <w:rFonts w:ascii="Verdana" w:hAnsi="Verdana"/>
          <w:color w:val="000000"/>
          <w:lang w:val="hr-HR"/>
        </w:rPr>
        <w:tab/>
        <w:t xml:space="preserve">           Pjesme (1908)</w:t>
      </w:r>
    </w:p>
    <w:p>
      <w:pPr>
        <w:pStyle w:val="Normal"/>
        <w:keepNext w:val="true"/>
        <w:bidi w:val="0"/>
        <w:ind w:left="0" w:right="0" w:hanging="0"/>
        <w:jc w:val="left"/>
        <w:rPr>
          <w:lang w:val="hr-HR"/>
        </w:rPr>
      </w:pPr>
      <w:r>
        <w:rPr>
          <w:rFonts w:ascii="Verdana" w:hAnsi="Verdana"/>
          <w:color w:val="000000"/>
          <w:lang w:val="hr-HR"/>
        </w:rPr>
        <w:tab/>
        <w:t xml:space="preserve">           Pjesnička proza (1912)</w:t>
      </w:r>
    </w:p>
    <w:p>
      <w:pPr>
        <w:pStyle w:val="Normal"/>
        <w:keepNext w:val="true"/>
        <w:bidi w:val="0"/>
        <w:ind w:left="0" w:right="0" w:hanging="0"/>
        <w:jc w:val="left"/>
        <w:rPr>
          <w:lang w:val="hr-HR"/>
        </w:rPr>
      </w:pPr>
      <w:r>
        <w:rPr>
          <w:rFonts w:ascii="Verdana" w:hAnsi="Verdana"/>
          <w:color w:val="000000"/>
          <w:lang w:val="hr-HR"/>
        </w:rPr>
        <w:tab/>
        <w:t xml:space="preserve">           Sabrana djela: Djela, I-IV (1993-1934) 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>
          <w:lang w:val="hr-HR"/>
        </w:rPr>
      </w:pPr>
      <w:r>
        <w:rPr>
          <w:rFonts w:ascii="Verdana" w:hAnsi="Verdana"/>
          <w:color w:val="000000"/>
          <w:lang w:val="hr-HR"/>
        </w:rPr>
        <w:t>Podatke pronašao u : “Književni leksikon”, Zagreb 1972.</w:t>
      </w:r>
    </w:p>
    <w:p>
      <w:pPr>
        <w:pStyle w:val="Normal"/>
        <w:keepNext w:val="true"/>
        <w:bidi w:val="0"/>
        <w:ind w:left="0" w:right="0" w:hanging="0"/>
        <w:jc w:val="left"/>
        <w:rPr>
          <w:lang w:val="hr-HR"/>
        </w:rPr>
      </w:pPr>
      <w:r>
        <w:rPr>
          <w:rFonts w:ascii="Verdana" w:hAnsi="Verdana"/>
          <w:color w:val="000000"/>
          <w:lang w:val="hr-HR"/>
        </w:rPr>
        <w:t>Autor:Tvrtko Čubelić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>
          <w:lang w:val="hr-HR"/>
        </w:rPr>
      </w:pPr>
      <w:r>
        <w:rPr>
          <w:rFonts w:ascii="Verdana" w:hAnsi="Verdana"/>
          <w:color w:val="000000"/>
          <w:lang w:val="hr-HR"/>
        </w:rPr>
        <w:t>2. Poezija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>
          <w:lang w:val="hr-HR"/>
        </w:rPr>
      </w:pPr>
      <w:r>
        <w:rPr>
          <w:rFonts w:ascii="Verdana" w:hAnsi="Verdana"/>
          <w:color w:val="000000"/>
          <w:lang w:val="hr-HR"/>
        </w:rPr>
        <w:tab/>
        <w:t xml:space="preserve">Silvije Strahimir Kranjčević svoj umjetniči svijet otvara </w:t>
      </w:r>
      <w:r>
        <w:fldChar w:fldCharType="begin">
          <w:ffData>
            <w:name w:val="__Fieldmark__61_2624686020"/>
            <w:enabled/>
            <w:ddList>
              <w:result w:val="0"/>
            </w:ddList>
          </w:ffData>
        </w:fldChar>
      </w:r>
      <w:r>
        <w:rPr>
          <w:rFonts w:ascii="Verdana" w:hAnsi="Verdana"/>
          <w:color w:val="000000"/>
          <w:lang w:val="hr-HR"/>
        </w:rPr>
        <w:instrText xml:space="preserve"> FORMDROPDOWN </w:instrText>
      </w:r>
      <w:r>
        <w:rPr>
          <w:rFonts w:ascii="Verdana" w:hAnsi="Verdana"/>
          <w:color w:val="000000"/>
          <w:lang w:val="hr-HR"/>
        </w:rPr>
        <w:fldChar w:fldCharType="separate"/>
      </w:r>
      <w:bookmarkStart w:id="0" w:name="Dropdown1"/>
      <w:bookmarkStart w:id="1" w:name="__Fieldmark__61_2624686020"/>
      <w:bookmarkStart w:id="2" w:name="__Fieldmark__61_2624686020"/>
      <w:bookmarkEnd w:id="2"/>
      <w:r>
        <w:rPr>
          <w:rFonts w:ascii="Verdana" w:hAnsi="Verdana"/>
          <w:color w:val="000000"/>
          <w:lang w:val="hr-HR"/>
        </w:rPr>
      </w:r>
      <w:r>
        <w:rPr>
          <w:rFonts w:ascii="Verdana" w:hAnsi="Verdana"/>
          <w:color w:val="000000"/>
          <w:lang w:val="hr-HR"/>
        </w:rPr>
        <w:fldChar w:fldCharType="end"/>
      </w:r>
      <w:bookmarkEnd w:id="0"/>
      <w:r>
        <w:rPr>
          <w:rFonts w:ascii="Verdana" w:hAnsi="Verdana"/>
          <w:color w:val="000000"/>
          <w:lang w:val="hr-HR"/>
        </w:rPr>
        <w:t>nacionalnim temama iz prošlosti i iz neposrednog zbivanja, proširuje ga dubljom društvenom i općečovječanskom tematikom, zaokružuje ga filozofijskim i kozmičkim problemima svoga doba, ali uvijek na svoj osobni, potpuno nov i impresivan poetski način, bogatijim jezikom i svestranijim pjesničkim izrazom. On je najizrazitiji hrvatski nacionalni pjesnik, ali bez romantičkog patosa i programatskog pozerstva, pjesnik širih, revolucionarnih perspektiva i tumač nekih osnovnih čovjekovih preokupacija.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ab/>
        <w:t xml:space="preserve">Tematika Kranjčevićeve poezije veoma je opširna, pisao je o svemu.  U svojim pjesmama  pjesnik je najčešće iznosio osjećaje patnje uz koju se gotovo uvijek javljala magična želja ljubavi. Kranjčević je kao osoba vrlo poštivao pravdu i rad i stoga nije čudno što je mnogo pisao o radništvu i pravdi. U radniku je Kranjčević pronalazio jamstvo bolje budućnosti čovječanstva. Osim što je pisao o radništvu,pravdi,ljubavi i patnji u njegovim pjesmama nailazimo na slike iz biblije kao što je pjesma. Kranjćević je preuzeo mitive I likove iz Biblije Mojsije u kojoj pjesnik prikazuje Mojsijevu propast zbog nepromišljenosti. Mojsije je bio biblijski prorok, vođa i zakonodavac starih Židova. Izveo je narod iz Egipatskog ropstva i doveo ga u obećanu zemlju Hanaan. Međutim u tu zemlju nije ušao. 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ab/>
        <w:t>Kranjčević kao pjesnik poznat je bio po svom pesimizmu o kojem su govorili mnogi. U svojim pjesmama iznosio je svoja razmišljanja koja su često bila sumorna, tmurna, crna , nigdje točke svijetla, nade.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“</w:t>
      </w:r>
      <w:r>
        <w:rPr>
          <w:rFonts w:ascii="Verdana" w:hAnsi="Verdana"/>
          <w:color w:val="000000"/>
          <w:lang w:val="hr-HR"/>
        </w:rPr>
        <w:t xml:space="preserve">Ni mislit mi se neće, 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Sve pepeo gledam svud,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On zasno je cvijeće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I zapunio grud...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A preko njega strujne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Kadikad čudan šum;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To katkad cvili srce,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A ruga mu se um.”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Kranjčevićev pesimizam najviše se istiće u njegovim posljednjim dvijema zbirkama “Trzaji” i “Pjesme”. Pesimizam je za Kranjčevića vrlo bitan jer je baš zahvaljujući svom pesimizmu ostvario najbolja djela i u svezi toga jednom je rekao : “ Ja odvajam pesimizam čovjeka koji osjećajući se uvređenim, neuspjelim traženjima harmonije  u svijetu i samome sebi,  strasno prokljinje i sebe i svijet; taj oblik pesimizma odvajam od beznadne potčinjenosti mučenjima duha i tijela, koja su toliko obilna u našem svijetu i koja treba uništiti.” Kranjčević sigurno nije spadao u one pasivne ljude, a to dokazuje i reakcije crkvenih kritičara na neka njegova djela.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ab/>
        <w:t>Razvitak Kranjčevićeve poezije može se razviti u nekoliko stupnjeva i razdoblja. Prvo se javlja Kranjčević rodoljubni pjesnik, zatim Kranjčević buntovnik, te Kranjčević pjesnik kozmičkog položaja čovjeka. I bez obzira na razvoj i napredovanje jedno je u Kranjčeviću ostalo isto, a to je stav prema bijednima: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“</w:t>
      </w:r>
      <w:r>
        <w:rPr>
          <w:rFonts w:ascii="Verdana" w:hAnsi="Verdana"/>
          <w:color w:val="000000"/>
          <w:lang w:val="hr-HR"/>
        </w:rPr>
        <w:t>Te on je ustao sa trula ležišta,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On - prezren, ropče uzaludno,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I sad sa Kremlja baš u rusku gleda noć,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O, nekud čudno...čudno..čudno...”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 xml:space="preserve">(Vizija,1906.) 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Jedna od najboljih Kranjčevićevih pjesama zasigurno je pjesma “Misao svijeta” koju je pjesnik napisao 1896. U pjesmi Misao svijeta pjesnik iznosi motiv čoječanstva, čovječanstva u usporedbi sa svemirom, beskrjnim prostranstvom. U početku pjesme Kranjčević spominje zvijezdu koja negdje trepti i koju samo srce sluti.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 xml:space="preserve"> “</w:t>
      </w:r>
      <w:r>
        <w:rPr>
          <w:rFonts w:ascii="Verdana" w:hAnsi="Verdana"/>
          <w:color w:val="000000"/>
          <w:lang w:val="hr-HR"/>
        </w:rPr>
        <w:t>Ima vječna zvijezda zlatna - za oblacima negdje trepti,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Ne vidje je smrtno oko, samo srce za njom klepti.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Srece samo zvijezdu sluti - ideja je vječna, sama,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Adamovo teži pleme k njoj krvlju i suzama.”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---------------------------------------------------------------------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Zvijezda predstavlja savršenstvo, besmrtnost, predstavlja ostvarenja svih želja, ona je ustvari misao svijeta. U nastavku pjesme pjesnik poziva se na povijesne epohe koristeći se simbolima koji određuju svaku epohu. Kreće od Krista, uzimajuću kao simbol Getsematsku baštu gdje je počela Kristova muka i potok Kedeon gdje je po bibliji Krist provodio posljednje trenutke prije uhičenja.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---------------------------------------------------------------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“</w:t>
      </w:r>
      <w:r>
        <w:rPr>
          <w:rFonts w:ascii="Verdana" w:hAnsi="Verdana"/>
          <w:color w:val="000000"/>
          <w:lang w:val="hr-HR"/>
        </w:rPr>
        <w:t>Sveta bašto Getsemantska, sveta vodo od Kedeona,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Recite mi gdje je ona tajna zvijezda variona?”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----------------------------------------------------------------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Pjesnik nastavlja pjesmu pozivajući se na Staru Grčku i Rim, a ako simbole uzima Akropolu  i Kapitol da bi završio sa franciskom revolucijom čije je simbol giljotina. Na kraju prvog djela pjesme Kranjčević  izriče misao kojom iskazuje zasljepljenost čovječanstva: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----------------------------------------------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“</w:t>
      </w:r>
      <w:r>
        <w:rPr>
          <w:rFonts w:ascii="Verdana" w:hAnsi="Verdana"/>
          <w:color w:val="000000"/>
          <w:lang w:val="hr-HR"/>
        </w:rPr>
        <w:t>Il su lažni ideali, ili laže ovo doba, “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----------------------------------------------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U drugom djelu pjesme Kranjčević spominje radničku klasu, siromašan sloj društva.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---------------------------------------------------------------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“</w:t>
      </w:r>
      <w:r>
        <w:rPr>
          <w:rFonts w:ascii="Verdana" w:hAnsi="Verdana"/>
          <w:color w:val="000000"/>
          <w:lang w:val="hr-HR"/>
        </w:rPr>
        <w:t>Smrdilo im čelo uljem, smolom, lojom, jalovinom,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Starim gvožđem i još nekim izmetninom...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---------------------------------------------------------------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Upravo u tom drugom djelu dolazi do izražaja pjesnikov odnos prema radništvu i radu, a i njegova nada da će proletarijat pobijediti: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-------------------------------------------------------------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“</w:t>
      </w:r>
      <w:r>
        <w:rPr>
          <w:rFonts w:ascii="Verdana" w:hAnsi="Verdana"/>
          <w:color w:val="000000"/>
          <w:lang w:val="hr-HR"/>
        </w:rPr>
        <w:t>Nasmija se čudni junak i sva zemlja porumenje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Takva rumen tele se vidi kad se smješi zora rana,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Pa nvijesta milim stidom osvit novog, ljepšeg dana.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Diže desnu junak dobar, preko neba noktom manu,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Oblačine s neba zgna ko hartiju tan - tanaem!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A oblaci to su bili osni, teški, ledni, gusti.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Sa zemljice vjkovi ih isparili mučni, pusti!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 xml:space="preserve">Pa su krili onu zvijezdu što je ljudsko srce sluti.” 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Misao svijeta (1896)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Krajnčević radnike poštuje i vjeruje da će oni promjeniti svijet i upravo ovom pjesmom sam daje doprinos za bolje sutra.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ab/>
        <w:t>Najznačajnija Kranjčevićeva rodoljubna pjesma je zasigurno pjesma “Moj Dom” koja se ujedno smatra jedna od najboljih Kranjčevićevih pjesama uopće. Već  je prije pjesnik u nekom svojim pjesmama, poput Utjehe i Plaće pravde, najvio motive koje je kasnije vješto unio u pjesmu “Moj Dom”.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ab/>
        <w:t>Pjesnik ovom pjesmomIskazuje svoju ljubav prema domovini, ljubav koja ga boli i koju sakriva u srcu: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“</w:t>
      </w:r>
      <w:r>
        <w:rPr>
          <w:rFonts w:ascii="Verdana" w:hAnsi="Verdana"/>
          <w:color w:val="000000"/>
          <w:lang w:val="hr-HR"/>
        </w:rPr>
        <w:t>Ja domovinu imam; tek u srcu je nosim,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I brda joj i dol;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Gdje raj da ovaj prostrem, uzalud svijet prosim,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I...gutam svoju bol!”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------------------------------------------------------------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On je nosi u svom srcu i ponosan je na nju: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-----------------------------------------------------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“</w:t>
      </w:r>
      <w:r>
        <w:rPr>
          <w:rFonts w:ascii="Verdana" w:hAnsi="Verdana"/>
          <w:color w:val="000000"/>
          <w:lang w:val="hr-HR"/>
        </w:rPr>
        <w:t>O gledajte ju divnu, vi zvijezde udivljene,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To moj je, moj je dom!”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------------------------------------------------------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Prije Kranjčevića pisane su također rodoljubne pjesme, naročito u kniževnosti ilirizma. Najpoznatija pjesma tog razdoblja je “Hrvatska domovina” Antuna Mihanovića. Mihanović prošlost svoje domovine slavi stihovima: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”</w:t>
      </w:r>
      <w:r>
        <w:rPr>
          <w:rFonts w:ascii="Verdana" w:hAnsi="Verdana"/>
          <w:color w:val="000000"/>
          <w:lang w:val="hr-HR"/>
        </w:rPr>
        <w:t>Oj junačka zemljo mila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Stare slave djedovino.”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Za razliku  od Mihanovića Kranjčević hrvatsku povijest prikazuje ovako: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------------------------------------------------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“</w:t>
      </w:r>
      <w:r>
        <w:rPr>
          <w:rFonts w:ascii="Verdana" w:hAnsi="Verdana"/>
          <w:color w:val="000000"/>
          <w:lang w:val="hr-HR"/>
        </w:rPr>
        <w:t>I kralje iznijeh njene i velike joj bane,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Svih pradjedova prah,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Nepogažene gore i šaren - đulistane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I morske vile dah”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-------------------------------------------------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Daljnim uspoređivanjem Mihanovićeve Hrvatske domovine i Kranjčevićeva Doma pronalazimo razlike u opisivanju krajolika. Dok Mihanović slavi hrvatske ravnice, planine i nebo :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“</w:t>
      </w:r>
      <w:r>
        <w:rPr>
          <w:rFonts w:ascii="Verdana" w:hAnsi="Verdana"/>
          <w:color w:val="000000"/>
          <w:lang w:val="hr-HR"/>
        </w:rPr>
        <w:t>Mila, kuda si nam ravna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Mila, kuda si planina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Vedro nebo, vedro čelo”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Kranjčević opisuje jedro koje nad šumom strmi pjenu i cvjetno kopno i veliko more koje mu posvećuje grud.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-------------------------------------------------------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“</w:t>
      </w:r>
      <w:r>
        <w:rPr>
          <w:rFonts w:ascii="Verdana" w:hAnsi="Verdana"/>
          <w:color w:val="000000"/>
          <w:lang w:val="hr-HR"/>
        </w:rPr>
        <w:t>I jedro gdje joj bojno nad šumnu strmi pjenu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U pola mora šir!”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--------------------------------------------------------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“</w:t>
      </w:r>
      <w:r>
        <w:rPr>
          <w:rFonts w:ascii="Verdana" w:hAnsi="Verdana"/>
          <w:color w:val="000000"/>
          <w:lang w:val="hr-HR"/>
        </w:rPr>
        <w:t>Sve, cvjetno kopno ovo i veliko joj more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Posvećuje mi grud;”</w:t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>---------------------------------------------------------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lang w:val="hr-HR"/>
        </w:rPr>
        <w:t xml:space="preserve">Svi ovi stihovi dokazuju Kranjčevićevu ljubav prema domovini i snagu stihova i snagu stihova kroz koje je on tu svoju ljubav izrekao. </w:t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>
          <w:rFonts w:ascii="Verdana" w:hAnsi="Verdana"/>
          <w:color w:val="000000"/>
          <w:lang w:val="hr-HR"/>
        </w:rPr>
      </w:pPr>
      <w:r>
        <w:rPr>
          <w:rFonts w:ascii="Verdana" w:hAnsi="Verdana"/>
          <w:color w:val="000000"/>
          <w:lang w:val="hr-HR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74" w:right="1474" w:gutter="0" w:header="0" w:top="1247" w:footer="0" w:bottom="124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HRTimes" w:hAnsi="HRTimes" w:eastAsia="HRTimes" w:cs="Times New Roman"/>
      <w:color w:val="auto"/>
      <w:kern w:val="2"/>
      <w:sz w:val="24"/>
      <w:szCs w:val="24"/>
      <w:lang w:val="en-GB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HRTimes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4</Words>
  <Characters>8721</Characters>
  <CharactersWithSpaces>743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6-01T19:21:00Z</dcterms:created>
  <dc:creator>A</dc:creator>
  <dc:description/>
  <dc:language>en-US</dc:language>
  <cp:lastModifiedBy/>
  <cp:lastPrinted>2096-05-05T15:20:00Z</cp:lastPrinted>
  <dcterms:modified xsi:type="dcterms:W3CDTF">2008-01-02T22:13:00Z</dcterms:modified>
  <cp:revision>12</cp:revision>
  <dc:subject/>
  <dc:title>Bilje{ka o pisc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nika Jakus</vt:lpwstr>
  </property>
</Properties>
</file>